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дельный паспорт воспитателя ДОУ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милия, имя, отчество________________________________________________</w:t>
      </w:r>
    </w:p>
    <w:p>
      <w:pPr>
        <w:pStyle w:val="Normal"/>
        <w:rPr/>
      </w:pPr>
      <w:r>
        <w:rPr>
          <w:b/>
          <w:i/>
          <w:sz w:val="20"/>
          <w:szCs w:val="20"/>
        </w:rPr>
        <w:t>образование (учебное заведение, год окончания, специальность (квалификация) по диплому)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аж общий/педагогический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У (наименование полностью)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ок действия последней аттестации___________________________________</w:t>
      </w:r>
    </w:p>
    <w:p>
      <w:pPr>
        <w:pStyle w:val="Normal"/>
        <w:rPr/>
      </w:pPr>
      <w:r>
        <w:rPr>
          <w:b/>
          <w:i/>
          <w:sz w:val="20"/>
          <w:szCs w:val="20"/>
        </w:rPr>
        <w:t>эксперты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349"/>
        <w:gridCol w:w="6587"/>
        <w:gridCol w:w="945"/>
        <w:gridCol w:w="945"/>
        <w:gridCol w:w="945"/>
        <w:gridCol w:w="14"/>
      </w:tblGrid>
      <w:tr>
        <w:trPr>
          <w:trHeight w:val="26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6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(0-10)</w:t>
            </w:r>
          </w:p>
        </w:tc>
      </w:tr>
      <w:tr>
        <w:trPr>
          <w:trHeight w:val="3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год</w:t>
            </w:r>
          </w:p>
        </w:tc>
      </w:tr>
      <w:tr>
        <w:trPr>
          <w:trHeight w:val="2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868"/>
              <w:gridCol w:w="868"/>
            </w:tblGrid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Личные достижения профессиональной деятельности педаг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 педагогическое образ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 педагогическое образ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высшее 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магистратуре, аспирантуре, соискательство и д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зличных конкурсах профессионального мастерства и проектах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уро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862"/>
        <w:gridCol w:w="5871"/>
        <w:gridCol w:w="6"/>
        <w:gridCol w:w="1412"/>
        <w:gridCol w:w="510"/>
        <w:gridCol w:w="9"/>
        <w:gridCol w:w="496"/>
      </w:tblGrid>
      <w:tr>
        <w:trPr>
          <w:trHeight w:val="4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ы, поощре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ы, благодарности муниципального, регионального уровня (за межаттестационный период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(за период педагогической деятельност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я (за период педагогической деятельност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опыта педагогической деятельност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езультативность педагогической деятельности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и сохранение здоровья детей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посещаемости и нормативной наполняемости в групп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го числа пропущенных по болезни дней на одного ребенка в группе и показателя по ДО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травматизме детей в групп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ндивидуальных и возрастных особенностей детей в процессе организации образователь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своения детьми образовательной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сформированности у детей интегративных кач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бразовательной программой ДО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Эффективность педагогической деятельности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 – методическое обеспечение образовательного процесс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окументации по организации образовательного процесса в групп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целесообразной развивающей среды в соответствии с развитием детских видов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-творческая и экспериментальная работа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форм работы с детьми с учетом интеграции образовательных областей и видов детской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временных образовательных технолог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кспериментальной деятельности (в рамках экспериментальной работы в ДО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деятельность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 воспитан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едагогами ДО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конференций, выставок, презентаций на муниципальном, областном уровня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Уровень коммуникативной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кетирование участников образовательного процесса с занесением результатов обработанных данных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ность к саморазвити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тест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Т.М.Шамов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общительности (тестирование) Авт.В.Ф.Ряховский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редрасположенность к конфликтному поведению (тестирование) Авт.К. Томас (адаптирована Н.В.Гришиной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эмпат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тест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И.М. Юсупов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ый рейтинг соответствия  высшей квалификационной категории по должности «воспитатель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и рекомендации по результатам экспертизы:</w:t>
      </w:r>
    </w:p>
    <w:p>
      <w:pPr>
        <w:pStyle w:val="Normal"/>
        <w:rPr/>
      </w:pPr>
      <w:r>
        <w:rPr>
          <w:b/>
          <w:sz w:val="20"/>
          <w:szCs w:val="20"/>
        </w:rPr>
        <w:t>Профессионализм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аттестуемого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Результативность (продуктивность) педагогической деятельности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ффективность педагогической деятельности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коммуникативной культуры педагога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ководитель экспертной групп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ксперт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 модельным паспортом ознакомлен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>(подпись аттестуемог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(подпись руководителя учрежден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(дата, печа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18:00Z</dcterms:created>
  <dc:creator>user</dc:creator>
  <dc:description/>
  <cp:keywords/>
  <dc:language>en-US</dc:language>
  <cp:lastModifiedBy>2481</cp:lastModifiedBy>
  <cp:lastPrinted>2011-02-18T13:15:00Z</cp:lastPrinted>
  <dcterms:modified xsi:type="dcterms:W3CDTF">2011-02-24T02:11:00Z</dcterms:modified>
  <cp:revision>24</cp:revision>
  <dc:subject/>
  <dc:title>Модельный паспорт воспитателя ДОУ</dc:title>
</cp:coreProperties>
</file>