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дельный паспорт учителя (преподавате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фамилия, имя, отчество 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</w:rPr>
        <w:t>образование (ВУЗ, год окончания, специальность (квалификация) по диплому)__________________________________________________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таж общий/педагогический 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</w:rPr>
        <w:t>предметная область (дисциплина)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У (название полностью)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рок действия последней аттестации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эксперты______________________________________________________________________________________________________________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708"/>
        <w:gridCol w:w="220"/>
        <w:gridCol w:w="4921"/>
        <w:gridCol w:w="1079"/>
        <w:gridCol w:w="1078"/>
        <w:gridCol w:w="1079"/>
        <w:gridCol w:w="1082"/>
        <w:gridCol w:w="1079"/>
      </w:tblGrid>
      <w:tr>
        <w:trPr>
          <w:trHeight w:val="8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проявления</w:t>
            </w:r>
          </w:p>
        </w:tc>
        <w:tc>
          <w:tcPr>
            <w:tcW w:w="539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4" w:hanging="314"/>
              <w:jc w:val="center"/>
              <w:rPr>
                <w:b/>
                <w:b/>
              </w:rPr>
            </w:pPr>
            <w:r>
              <w:rPr>
                <w:b/>
              </w:rPr>
              <w:t>Межаттестационный период</w:t>
            </w:r>
          </w:p>
        </w:tc>
      </w:tr>
      <w:tr>
        <w:trPr>
          <w:trHeight w:val="566" w:hRule="atLeast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рсы повышения  квалификаци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 xml:space="preserve">в предметной области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в общепрофессиональной облас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профессиональная переподготовка</w:t>
            </w:r>
          </w:p>
        </w:tc>
        <w:tc>
          <w:tcPr>
            <w:tcW w:w="5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8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торое  высшее 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учение в магистратуре, аспирантуре, соискательство и д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дача кандидатского экзаме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ичие ученой степен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ое (указа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25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6" w:hanging="0"/>
              <w:rPr/>
            </w:pPr>
            <w:r>
              <w:rPr/>
              <w:t>Участие в различных конкурсах профессионального мастерства и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проектах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муниципальный уров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региональный уров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федеральный уров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другое (указа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/>
            </w:pPr>
            <w:r>
              <w:rPr/>
              <w:t>Награды, поощрения</w:t>
            </w:r>
          </w:p>
          <w:p>
            <w:pPr>
              <w:pStyle w:val="Normal"/>
              <w:rPr/>
            </w:pPr>
            <w:r>
              <w:rPr/>
              <w:t>(муниципального и регионального уровня – за межаттестационный период, отраслевого и федерального значения – за период педагогической деятельности)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ва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мо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дарственные пись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ое (указа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распространение</w:t>
            </w:r>
          </w:p>
          <w:p>
            <w:pPr>
              <w:pStyle w:val="Normal"/>
              <w:rPr/>
            </w:pPr>
            <w:r>
              <w:rPr/>
              <w:t>педагогического опыта</w:t>
            </w:r>
          </w:p>
        </w:tc>
        <w:tc>
          <w:tcPr>
            <w:tcW w:w="5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йонны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одско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ластно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иональ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едераль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ое (указа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Результативность педагогической деятельности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ая (годовая)/промежуточная* аттестация/результаты ЕГЭ (ГАК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певаемость (обученность) (%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чество обучения (обученности) (%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еля коррекционных (специальных) классов/групп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посещае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ое учебно-методическое обеспечение образовательного процесса в условиях учебно-пространственной среды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овательная/рабочая 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одические рекомендаци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дактические материалы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-измерительные материал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4.</w:t>
            </w:r>
          </w:p>
        </w:tc>
        <w:tc>
          <w:tcPr>
            <w:tcW w:w="39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рские педагогические разработки (в т.ч. рабочие программы, пособия для уч-ся и преподавателе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  <w:sz w:val="18"/>
                <w:szCs w:val="18"/>
              </w:rPr>
              <w:t>засчитываются результаты межаттестационного  периода</w:t>
            </w:r>
            <w:r>
              <w:rPr/>
              <w:t>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дикальная (авторска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i/>
                <w:i/>
              </w:rPr>
            </w:pPr>
            <w:r>
              <w:rPr>
                <w:i/>
              </w:rPr>
              <w:t>комбинаторная (модификационна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даптационная (адаптированна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ивный кур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ое (указа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-методическая и исследовательская деятельность педагога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астие в научно-практических  конференциях (региональный, федеральный уровень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новационно-экспериментальная деятельность (ИЭД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ниторинговые исследования результативности (ИЭД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ое (указа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ая и исследовательская деятельность учащихся (участие в конференциях, семинарах, форумах, конкурсах и др.)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вень О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иональ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едераль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ое (указа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овые места учащихся на олимпиадах, конкурса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вень О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ниципаль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иональ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едераль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ое (указа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21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классная (внеучебная) деятельность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rPr>
                <w:i/>
                <w:i/>
              </w:rPr>
            </w:pPr>
            <w:r>
              <w:rPr>
                <w:i/>
              </w:rPr>
              <w:t>участие в организации  общественной жизни О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rPr>
                <w:i/>
                <w:i/>
              </w:rPr>
            </w:pPr>
            <w:r>
              <w:rPr>
                <w:i/>
              </w:rPr>
              <w:t>индивидуальная работа с обучающимис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rPr>
                <w:i/>
                <w:i/>
              </w:rPr>
            </w:pPr>
            <w:r>
              <w:rPr>
                <w:i/>
              </w:rPr>
              <w:t>социально-образовательное партнер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rPr>
                <w:i/>
                <w:i/>
              </w:rPr>
            </w:pPr>
            <w:r>
              <w:rPr>
                <w:i/>
              </w:rPr>
              <w:t>классное руководство (кураторств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rPr>
                <w:i/>
                <w:i/>
              </w:rPr>
            </w:pPr>
            <w:r>
              <w:rPr>
                <w:i/>
              </w:rPr>
              <w:t>руководство кружком (студией и пр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rPr>
                <w:i/>
                <w:i/>
              </w:rPr>
            </w:pPr>
            <w:r>
              <w:rPr>
                <w:i/>
              </w:rPr>
              <w:t>другое (указа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аспортизированного учебного кабинета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rPr>
                <w:i/>
                <w:i/>
              </w:rPr>
            </w:pPr>
            <w:r>
              <w:rPr>
                <w:i/>
              </w:rPr>
              <w:t>паспо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Эффективность педагогической деятельности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современных образовательных технологий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ичие критериально-оценочной баз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равленность на индивидуализацию обуч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ое (указа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овень информационно-технологической культуры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sz w:val="18"/>
                <w:szCs w:val="18"/>
              </w:rPr>
              <w:t>по тест-опроснику</w:t>
            </w:r>
            <w:r>
              <w:rPr/>
              <w:t>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кол-во балл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Разработка информационно-образовательных ресурсов на основе готовых оболоче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trike/>
              </w:rPr>
            </w:pPr>
            <w:r>
              <w:rPr>
                <w:i/>
                <w:strike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ьно-измерительные материалы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trike/>
              </w:rPr>
            </w:pPr>
            <w:r>
              <w:rPr>
                <w:i/>
                <w:strike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нные учебники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trike/>
              </w:rPr>
            </w:pPr>
            <w:r>
              <w:rPr>
                <w:i/>
                <w:strike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180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ое (указать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trike/>
              </w:rPr>
            </w:pPr>
            <w:r>
              <w:rPr>
                <w:i/>
                <w:strike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Уровень коммуникативной культу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нкетирование участников образовательного процесса с занесением результатов обработанных данных)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ценка уровня общительности (тестирование) </w:t>
            </w:r>
            <w:r>
              <w:rPr>
                <w:i/>
              </w:rPr>
              <w:t>Авт. В.Ф. Ряховск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муникативная культура (анкетир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фессиональная направленность личности педагога (тестир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Личностная предрасположенность к конфликтному поведению (тестирование) </w:t>
            </w:r>
            <w:r>
              <w:rPr>
                <w:i/>
              </w:rPr>
              <w:t>Авт. К. Томас (адаптирована Н.В. Гришиной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результатам экспертизы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офессионализм аттестуемого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Результативность (продуктивность) педагогической</w:t>
      </w:r>
      <w:r>
        <w:rPr>
          <w:b/>
          <w:color w:val="FF0000"/>
        </w:rPr>
        <w:t xml:space="preserve"> </w:t>
      </w:r>
      <w:r>
        <w:rPr>
          <w:b/>
        </w:rPr>
        <w:t>деятельности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Эффективность педагогической деятельности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ровень коммуникативной культуры педагога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 экспертной группы: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Эксперты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модельным паспортом ознакомлен:</w:t>
        <w:tab/>
        <w:tab/>
        <w:tab/>
        <w:tab/>
        <w:tab/>
        <w:tab/>
      </w:r>
    </w:p>
    <w:p>
      <w:pPr>
        <w:pStyle w:val="Normal"/>
        <w:spacing w:lineRule="auto" w:line="360"/>
        <w:ind w:left="778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___________________________</w:t>
      </w:r>
    </w:p>
    <w:p>
      <w:pPr>
        <w:pStyle w:val="Normal"/>
        <w:spacing w:lineRule="auto" w:line="360"/>
        <w:ind w:left="8496" w:firstLine="708"/>
        <w:jc w:val="right"/>
        <w:rPr/>
      </w:pPr>
      <w:r>
        <w:rPr>
          <w:b/>
          <w:i/>
          <w:sz w:val="20"/>
          <w:szCs w:val="20"/>
        </w:rPr>
        <w:t xml:space="preserve">                                            </w:t>
      </w:r>
      <w:r>
        <w:rPr>
          <w:b/>
          <w:i/>
          <w:sz w:val="20"/>
          <w:szCs w:val="20"/>
        </w:rPr>
        <w:t xml:space="preserve">(подпись </w:t>
      </w:r>
      <w:r>
        <w:rPr>
          <w:i/>
          <w:sz w:val="20"/>
          <w:szCs w:val="20"/>
        </w:rPr>
        <w:t>аттестуемого</w:t>
      </w:r>
      <w:r>
        <w:rPr>
          <w:sz w:val="20"/>
          <w:szCs w:val="20"/>
        </w:rPr>
        <w:t>)</w:t>
      </w:r>
    </w:p>
    <w:p>
      <w:pPr>
        <w:pStyle w:val="Normal"/>
        <w:spacing w:lineRule="auto" w:line="360"/>
        <w:ind w:left="849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849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_____________________________ </w:t>
      </w:r>
    </w:p>
    <w:p>
      <w:pPr>
        <w:pStyle w:val="Normal"/>
        <w:spacing w:lineRule="auto" w:line="360"/>
        <w:ind w:left="8496" w:firstLine="708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(подпись руководителя учреждения)                  </w:t>
      </w:r>
    </w:p>
    <w:p>
      <w:pPr>
        <w:pStyle w:val="Normal"/>
        <w:spacing w:lineRule="auto" w:line="360"/>
        <w:ind w:left="849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left="849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849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849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849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849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849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849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849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849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849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849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8496" w:firstLine="708"/>
        <w:rPr/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(дата, печать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ложения, дополнения, коррективы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ывающие специфику работы Вашего учреж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57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фессионализм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зультативн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ффективн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муникативная культур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38:00Z</dcterms:created>
  <dc:creator>3135</dc:creator>
  <dc:description/>
  <cp:keywords/>
  <dc:language>en-US</dc:language>
  <cp:lastModifiedBy>Косымова Ольга Абдуловна</cp:lastModifiedBy>
  <cp:lastPrinted>2010-02-24T10:25:00Z</cp:lastPrinted>
  <dcterms:modified xsi:type="dcterms:W3CDTF">2011-05-17T00:51:00Z</dcterms:modified>
  <cp:revision>8</cp:revision>
  <dc:subject/>
  <dc:title/>
</cp:coreProperties>
</file>