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42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42"/>
          <w:szCs w:val="28"/>
        </w:rPr>
        <w:t>Демонстрационная верс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сихолого-педагогического тестирова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едагогических работников ДОУ на соответствие квалификационной категор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яснения к демонстрационному варианту контрольно-измерительных материалов аттестационного испытания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Психолого – педагогическое тестирование педагогических работников ДОУ 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емонстрационный вариант предназначен для того, чтобы дать представление о структуре будущих контрольно-измерительных материалов, количестве заданий, их форме, уровне сложности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ния демонстрационного варианта не отражают всех вопросов содержания, которые могут быть включены в контрольно-измерительные материал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ьное решение каждого из заданий 1 части (А1 – А20)  оценивается 0,5 балла,   части В (В1 – В5) – 1 баллом, части С (педагогическая ситуация) – 10 баллов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аксимальный балл за выполнение всей работы –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25 б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монстрационный вариант контрольно-измерительных материалов, система оценивания и спецификация помогут выработать стратегию подготовки к  аттестационному испытанию на профессиональную компетентность работника ДОУ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ьные ответы подчеркнут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42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42"/>
          <w:szCs w:val="28"/>
        </w:rPr>
        <w:t>Демонстрационная верс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сихолого-педагогического тестирова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едагогических работников ДОУ на соответствие квалификационной категор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остность педагогического процесса в дошкольном образовательном учреждении обеспечивается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м Программы развития  дошкольного образования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ей Устава ДОУ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м родителей к участию в педагогическом процессе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ткровенному обсуждению разных сторон жизни ребенка способствуют следующие формы работы с родителями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– передвижки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дивидуальные беседы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кон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ечной целью (результатом) экологического воспитания (Л.М. Маневцева, П.Г. Саморукова)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ладеть определенным объемом экологических знаний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живую и неживую природу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навыки по уходу за объектами природы;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культура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ажите один верный ответ. Какой из перечисленных вариантов прежде всего определяет уровень развитости ребёнка?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тестовых заданий;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сихолога;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заимодействие (познавательное, коммуникативное, созидательное) воспитателя и ребёнка;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клонения в развитии ребёнка, вызванные неблагоприятными формами семейного воспитания и не связанные с нарушениями анализаторных систем или ЦНС, могут привести к: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социально-педагогической запущенности;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ержке психического развития;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доразвитию интеллекта;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матической ослаб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фференцированный подход в обучении требует от воспитателя определенной гибкости. (В.И. Ядэшко, Ф.А. Сохин)  Выделите несоответствие данному подходу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более слабым детям задания в соответствии с их уровнем развит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биваться, чтобы все дети выполнили поставленные перед ними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более слабым детям задания в пределах их зоны ближайшего развит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более сложные задания сильному ребенк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ой формирования детского творческого конструирования является:</w:t>
      </w:r>
    </w:p>
    <w:p>
      <w:pPr>
        <w:pStyle w:val="Normal"/>
        <w:widowControl w:val="false"/>
        <w:numPr>
          <w:ilvl w:val="1"/>
          <w:numId w:val="2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разного мышления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го экспериментирования с новым материалом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общенных способов деятельности;</w:t>
      </w:r>
    </w:p>
    <w:p>
      <w:pPr>
        <w:pStyle w:val="Normal"/>
        <w:widowControl w:val="false"/>
        <w:numPr>
          <w:ilvl w:val="1"/>
          <w:numId w:val="2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ответы верны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 свободного выбора форм, средств, методов работы в организации физического образования и развития детей обеспечивает принцип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уманизации и демократиз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го разви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 условием развития интереса, способностей ребенка к двигательной деятельности в условиях ДОУ является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родность физкультурно-игровой сред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тимальный двигательный режи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статочной площади для движе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е руководство педагогом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ним из важнейших свойств воображения, которое развивается в игре, является: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стороннее развитие ребенка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ность переносить функции одного предмета на другой, не обладающего этими функция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глютинац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наиболее важный фактор, влияющий на социально - эмоциональное развитие ребенка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культурные факторы и географическое расположени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фактор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ребенка с педагогом и сверстника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мья:  атмосфера в ней,  ценности и т. д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звивающей  среды должно удовлетворять потребностям 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го развития ребенк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его развития ребенк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го развития ребенк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ответы верны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ое воспитание дошкольников рассматривается как процесс     формирования...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ответы вер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дели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иболее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ый ответ. Технология воспитания – это …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становления благоприятных отношений между воспитанником и воспитателе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стема научно-обоснованных методов и приемов, способствующих установлению таких отношений между воспитателем и воспитанником, при которых достигается заданная цель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еятельность воспитателя, умеющего вести воспитанников за собо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спитывающи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, в котором фиксируется и аргументированно представляется цель и задачи образовательного процесса, критерии оценки результатов в условиях конкретного образовательного учреждения - это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стандарт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програм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гативное отношение воспитателя к ребенку, основанное на непринятии    людей с меланхолическим темпераментом, - это проявление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а ореол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ереотипа восприят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тивного эмоционального состоя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й направленно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направленное изменение, вносящее в среду внедрения новые стабильные       элементы, вследствие чего происходит переход системы из одного состояния в другое – это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шество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ововвед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Гиподинамию можно определить как :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сосуд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ение слизистой желуд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ниженную двигательную  активность, обусловленную малоподвижным  образом жиз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оса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 деятельность ребёнка в дошкольном возрасте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а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характеристикам эффективного педагога не относится следующая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формн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, объективн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сть, непосредственн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оспособ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Часть В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426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ind w:left="851" w:hanging="1230"/>
        <w:jc w:val="both"/>
        <w:rPr/>
      </w:pPr>
      <w:r>
        <w:rPr>
          <w:rFonts w:cs="Times New Roman CYR" w:ascii="Times New Roman CYR" w:hAnsi="Times New Roman CYR"/>
          <w:b/>
          <w:iCs/>
          <w:sz w:val="28"/>
          <w:szCs w:val="28"/>
        </w:rPr>
        <w:t>Критериями толерантности являются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40" w:before="0" w:after="0"/>
        <w:ind w:left="426" w:hanging="426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терпимость;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вноправие;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трудничеств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перничество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851" w:hanging="123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>протяжен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дошкольного периода у ребёнка преобладает :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страктное мышление 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наглядно-образное мышление 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есно-логическое мышление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851" w:hanging="1230"/>
        <w:jc w:val="both"/>
        <w:rPr/>
      </w:pPr>
      <w:r>
        <w:rPr>
          <w:rFonts w:cs="Times New Roman CYR" w:ascii="Times New Roman CYR" w:hAnsi="Times New Roman CYR"/>
          <w:b/>
          <w:iCs/>
          <w:sz w:val="28"/>
          <w:szCs w:val="28"/>
        </w:rPr>
        <w:t>Соотнест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>поняти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– наглядно-образное мышление - с характеристиками :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установление непривычных сочетаний предметов и их свойст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создание нужного образа из образной памя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зрительное представление ситуации и оперирование образами составляющих её предметов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851" w:hanging="123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>психически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знавательным процессам относится :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перамен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памят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851" w:hanging="123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 ребёнка - дошкольника преобладает :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льное вниман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непроизвольное вниман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окий уровень концентрации внимания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асть С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едагогическая ситуация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ждое утро, когда папа приводит мальчика (5 лет) в детский сад, ребёнок устраивает истерику "на пустом месте", прячется в личный шкафчик для одежды и сидит там, не желая выходить.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апа относится к этому факту, как к проявлению характера, и попросту уходит, оставляя ребёнка в шкафу, и предупредив воспитателя. Воспитателю это, естественно, не нравится, потому что надо оставлять остальных детей, которые уже завтракают, и идти за этим ребёнком в раздевалку. Оставить его там нельзя, потому что воспитатель несёт ответственность за жизнь и здоровье ребёнка.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cs="Calibri"/>
        </w:rPr>
      </w:pPr>
      <w:r>
        <w:rPr>
          <w:rFonts w:cs="Times New Roman CYR" w:ascii="Times New Roman CYR" w:hAnsi="Times New Roman CYR"/>
          <w:sz w:val="28"/>
          <w:szCs w:val="28"/>
        </w:rPr>
        <w:t>Мама относится к сыну более требовательно, и при ней таких проявлений не бывает. Но мама не может приводить ребёнка в детский сад, потому что у неё слишком рано начинается рабочий день. Как быть?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  <w:r>
        <w:rPr>
          <w:rFonts w:cs="Calibri"/>
        </w:rPr>
        <w:t>Часть С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шение педагогическ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нализ ситуации: в данной ситуации можно рассматривать много задач. Мы не можем изменить традиции отношений в семье, поэтому выделим тот момент, который нас больше всего не устраивает. Ребёнок прячется в личный шкафчик и не хочет оттуда выходить. Однако когда папа уходит, он выходит из шкафчика после требования педагога, которое нужно повторить 2-3 раза. При этом ребёнок никак не объясняет своё поведение. Но его мимика и весь внешний вид показывает, что он получает удовольствие от оказываемого ему внимания.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бёнок общительный, отношения с детьми в группе у него ровные, есть товарищи по играм. И вообще на протяжении всего дня он не создаёт напряжения в группе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лучаем задачу: как сделать так, чтобы ребёнок не прятался по утрам в шкафчик и этим не создавал проблемы воспитателю?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Задача: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то есть? - ребёнок 5 лет, который прячется в личный шкафчик по утрам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то не устраивает? - то, что воспитателю приходится отвлекаться на него от остальных детей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то нужно? - чтобы ребёнок прекратил прятаться в шкафчик при раздевании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нфликт:</w:t>
      </w:r>
      <w:r>
        <w:rPr>
          <w:rFonts w:cs="Times New Roman CYR" w:ascii="Times New Roman CYR" w:hAnsi="Times New Roman CYR"/>
          <w:sz w:val="24"/>
          <w:szCs w:val="24"/>
        </w:rPr>
        <w:t xml:space="preserve"> неадекватное поведение ребенка конфликтует с требованиями дисциплины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едостаток информации для конкретной ситуации: неизвестно точно, какие мотивы побуждают ребёнка поступать таким образом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пущение: такое поведения мальчика - каприз, объясняемый попустительской реакцией отца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тиворечие:</w:t>
      </w:r>
      <w:r>
        <w:rPr>
          <w:rFonts w:cs="Times New Roman CYR" w:ascii="Times New Roman CYR" w:hAnsi="Times New Roman CYR"/>
          <w:sz w:val="24"/>
          <w:szCs w:val="24"/>
        </w:rPr>
        <w:t xml:space="preserve"> ребёнок должен прятаться в шкафчик, потому что так хочет, и не должен этого делать, чтобы не создавать неудобства воспитателю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деальный Конечный Результат</w:t>
      </w:r>
      <w:r>
        <w:rPr>
          <w:rFonts w:cs="Times New Roman CYR" w:ascii="Times New Roman CYR" w:hAnsi="Times New Roman CYR"/>
          <w:sz w:val="24"/>
          <w:szCs w:val="24"/>
        </w:rPr>
        <w:t xml:space="preserve">: в раздевалке создаётся ситуация, что ребёнок никак не может спрятаться в шкафчик. В шкафчик нельзя спрятаться, если его попросту нет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сурс: идеальный шкафчик (шкафчика нет, но его функции выполняются)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Шкафчик - место для хранения одежды. Принципиально важные с этой целью его части - стенки и крючки для одежды на них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нкретное решение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Нужно организовать ребёнку место для раздевания, которое не будет изолироваться (закрываться) дверцей, чтобы некуда было спрятаться. Раздвигаем шкафчики (они традиционно объединены в блоки по 4-5 штук), на их внешние стенки крепим крючки, в простенке ставим стульчик, сидение которого будет выполнять функции полочки. </w:t>
      </w:r>
    </w:p>
    <w:p>
      <w:pPr>
        <w:pStyle w:val="Normal"/>
        <w:widowControl w:val="false"/>
        <w:numPr>
          <w:ilvl w:val="1"/>
          <w:numId w:val="24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ама меняет место работы, чтобы приводить ребёнка в сад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Консультации психолога для родителей.</w:t>
      </w:r>
    </w:p>
    <w:p>
      <w:pPr>
        <w:pStyle w:val="Normal"/>
        <w:widowControl w:val="false"/>
        <w:autoSpaceDE w:val="false"/>
        <w:ind w:left="426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426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widowControl w:val="false"/>
        <w:autoSpaceDE w:val="false"/>
        <w:ind w:left="42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Ответственный – В.И. Донской, зав. лабораторией пед.измер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30" w:hanging="123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30" w:hanging="123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30" w:hanging="123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30" w:hanging="123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69" w:hanging="360"/>
      </w:pPr>
      <w:rPr>
        <w:dstrike w:val="false"/>
        <w:strike w:val="false"/>
        <w:u w:val="non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30" w:hanging="123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081" w:hanging="123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>
        <w:i w:val="false"/>
        <w:b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9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4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96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>
        <w:i w:val="false"/>
        <w:b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>
        <w:i w:val="fals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>
        <w:i w:val="fals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7"/>
    <w:lvlOverride w:ilvl="0">
      <w:startOverride w:val="1"/>
    </w:lvlOverride>
  </w:num>
  <w:num w:numId="41">
    <w:abstractNumId w:val="12"/>
    <w:lvlOverride w:ilvl="0">
      <w:startOverride w:val="1"/>
    </w:lvlOverride>
  </w:num>
  <w:num w:numId="42">
    <w:abstractNumId w:val="4"/>
    <w:lvlOverride w:ilvl="0">
      <w:startOverride w:val="1"/>
    </w:lvlOverride>
  </w:num>
  <w:num w:numId="43">
    <w:abstractNumId w:val="6"/>
    <w:lvlOverride w:ilvl="0">
      <w:startOverride w:val="1"/>
    </w:lvlOverride>
  </w:num>
  <w:num w:numId="44">
    <w:abstractNumId w:val="5"/>
    <w:lvlOverride w:ilvl="0">
      <w:startOverride w:val="1"/>
    </w:lvlOverride>
  </w:num>
  <w:num w:numId="45">
    <w:abstractNumId w:val="1"/>
    <w:lvlOverride w:ilvl="0">
      <w:startOverride w:val="1"/>
    </w:lvlOverride>
  </w:num>
  <w:num w:numId="4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7:00Z</dcterms:created>
  <dc:creator>Михайлова Ирина Ильинична</dc:creator>
  <dc:description/>
  <dc:language>en-US</dc:language>
  <cp:lastModifiedBy>Челядин Алексей Юрьевич</cp:lastModifiedBy>
  <dcterms:modified xsi:type="dcterms:W3CDTF">2011-10-26T06:07:00Z</dcterms:modified>
  <cp:revision>2</cp:revision>
  <dc:subject/>
  <dc:title/>
</cp:coreProperties>
</file>