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МОНСТРАЦИОННЫЙ ВАРИА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ттестационного испытания по образовательным технологиям и методикам обу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рные ответы подчеркнут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хнология обучения – это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окупность знаний о способах и средствах осуществления педагогического процесса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вокупность методов и средств обработки, представления, изменения и предъявления учебной информации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в педагогику системного способа мышления, который можно иначе назвать «систематизацией образования»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правильного ответа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тветы правильные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Направление в педагогической науке, занимающееся конструированием оптимальных обучающих систем, проектированием учебных процессов, называется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идактикой;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теорией воспитания;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3. педагогической технологие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дидактической концепцией;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онцепцией образова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Цель педагогической технологии выражается в тех изменениях, которые должны происходить в: 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1, обучающемся (воспитаннике) в направлении его прогрессивного развития; 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организационных формах обучения; 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методах и приемах обучения;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редствах обучения;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одержании обуче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Диагностичная постановка педагогической цели предполагает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установление явного противоречия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2. описание действий учащихся, которые можно измерить и оценить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дбор диагностического инструментари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учет особенностей учащихс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ервоначально под педагогической технологией понималась попытка технизации учебного процесса, результатом чего стало создание программированного обучения, теоретические основы которого разрабатывались: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. Дьюи;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. Б.Ф.Скиннером;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Г.К.Селевко;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ет правильного ответа;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се ответы правильные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едагогическая технология должна отвечать следующим требованиям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ступности, прочности, связи теории с практикой;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2. концептуальности, системности, воспроизводимости;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наглядности, научности, эффективности; </w:t>
        <w:br/>
        <w:t>4. мобильности, вариативности, управляемо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дагогические технологии, охватывающие деятельность в рамках какой-либо образовательной отрасли, области, направления обучения или воспитания, учебной дисциплины – это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ротехнологии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акротехнологии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технологии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зотехнологии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правильного ответ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зможность применения (повторения) педагогической технологии в других однотипных образовательных учреждениях, другими субъектами – суть принципа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ступности;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цептуальности;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равляемости;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ффективности;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роизводимо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моделирующий этап технологии деловой игры входит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общей цели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обный анализ деловой игры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зработка проекта деловой игры с описанием конкретной ситуации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правильного ответа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тветы правильные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процессуальную часть педагогических технологии входит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ние технологии, целевые ориентации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труктура и алгоритм деятельности субъектов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иза пед.технологии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и структура деятельности учителя и ученика, объем содержания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правильного ответ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 основе активизации и интенсификации деятельности можно выделить следующие технологии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овые технологии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и программированного обучения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манистические технология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правильного ответа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тветы правильные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 зависимости от психологических структур (И.Я. Лернер) выделяются и классифицируются следующие технологии: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авторитарные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манитарные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нформационные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 правильного ответ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ответы правильные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спект пед.технологии, где технология представляется научно разработанным решением определенной проблемы, основывающемся на достижениях педагогической теории и передовой практики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учный аспект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уально-действенный аспект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ый аспект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льно-описательный аспект.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правильного ответ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спроизводящая активность характеризуется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тремлением ученика понять, запомнить и воспроизвести знания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ом и стремлением ни только проникнуть в суть явлений, но и найти новый способ решения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способа применения знаний по образцу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млением ученика к выявлению изучаемого, овладения способами применения знаний в новых условиях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 правильного ответ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 комплекс образовательных информационных технологий входят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и записи и хранения информации;</w:t>
        <w:br/>
        <w:t>2. телекоммуникационные технологии;</w:t>
        <w:br/>
        <w:t>3. поисковые технологии и системы управления базами данных;</w:t>
        <w:br/>
        <w:t>4. нет правильного ответа;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5. все ответы правильные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ами программированного обучения являют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1. обратная связь; 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иерархия управления;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3. пошаговая последовательность учебного процесса; </w:t>
        <w:br/>
        <w:t>4. индивидуальный темп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  <w:t xml:space="preserve">5. связь с социумом; </w:t>
        <w:br/>
        <w:t xml:space="preserve">6. использование технических устройств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дуктивная структура учебного материала;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ринцип полного усвое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пециальная работа педагога по активизации познавательной деятельности учащихся с целью самостоятельного приобретения ими знаний лежит в основ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. программированного обучения;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2. проблемного обучения;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теории поэтапного формирования умственных действий и понятий;</w:t>
        <w:br/>
        <w:t>4. традиционного обуче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подготовительный этап технологии деловой игры входит:</w:t>
      </w:r>
    </w:p>
    <w:p>
      <w:pPr>
        <w:pStyle w:val="Style16"/>
        <w:numPr>
          <w:ilvl w:val="1"/>
          <w:numId w:val="2"/>
        </w:numPr>
        <w:spacing w:lineRule="auto" w:line="360" w:before="0" w:after="0"/>
        <w:ind w:left="284" w:hanging="284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ормулировка общей  цели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обный анализ деловой игры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темы и содержания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правильного ответа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тветы правильные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еспечивает получение знаний, заложенных в алгоритме, но не позволяет получить новых знаний _________________обучение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диционное;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ное;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ограммированное;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овационно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о уровням процесса управления выделяют следующие деловые игр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. ситуативные, комплексные игры;</w:t>
        <w:br/>
        <w:t>2. учебные, проектировочные игры;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3. имитационные, операционные игры;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ет правильного ответа;</w:t>
        <w:br/>
        <w:t>5. все ответы правильные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ервым этапом процесса усвоения знаний являет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.представление;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. восприятие;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формирование понят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дагогические программные средства, используемые для наглядного представления учебного материала, визуализации изучаемых явлений, процессов и взаимосвязей, – это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монстрационные средства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итационные средства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е средства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правильного ответа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тветы правильные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истема функционирования всех компонентов пед.процесса, построенная на научной основе, запрограммированная во времени в пространстве и приводящая к намеренным результатам, - эт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1. педагогическая система; 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образование; 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3. педагогическая технологи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  <w:t xml:space="preserve">4. методика. </w:t>
        <w:br/>
        <w:t>5. нет правильного ответ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собая черта технологии обучения это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1. диагностично поставленные цели;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оспроизводимость обучающих процедур только в современной школе с хорошей материальной базой; </w:t>
        <w:br/>
        <w:t xml:space="preserve">3.  усиление обучающей и воспитывающей роли учителя; </w:t>
        <w:br/>
        <w:t xml:space="preserve">4. оперативная обратная связь посредством диагностирующих проверочных работ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 критериально-оценочную часть педагогических технологий входи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 название технологии, целевые ориентации;</w:t>
        <w:br/>
        <w:t>2.  структура и алгоритм деятельности субъектов;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. экспертиза педагогической технологии;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держание и структура деятельности учителя и ученика, объем содержания;</w:t>
        <w:br/>
        <w:t>5. нет правильного ответа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i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i/>
      <w:color w:val="000000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3:37:00Z</dcterms:created>
  <dc:creator>Глазкова Татьяна Владимировна</dc:creator>
  <dc:description/>
  <dc:language>en-US</dc:language>
  <cp:lastModifiedBy>Чубакова Ольга Аркадьевна</cp:lastModifiedBy>
  <cp:lastPrinted>2012-10-09T10:57:00Z</cp:lastPrinted>
  <dcterms:modified xsi:type="dcterms:W3CDTF">2012-10-17T03:37:00Z</dcterms:modified>
  <cp:revision>2</cp:revision>
  <dc:subject/>
  <dc:title/>
</cp:coreProperties>
</file>