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дельный паспорт инструктора по физической культуре ДОУ</w:t>
      </w:r>
    </w:p>
    <w:tbl>
      <w:tblPr>
        <w:tblW w:w="15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012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00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148" w:type="dxa"/>
            <w:vMerge w:val="restart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b/>
                <w:i/>
                <w:sz w:val="20"/>
                <w:szCs w:val="20"/>
              </w:rPr>
              <w:t xml:space="preserve">образование (учебное заведение, год окончания, специальность (квалификация) по диплому) </w:t>
            </w:r>
          </w:p>
        </w:tc>
        <w:tc>
          <w:tcPr>
            <w:tcW w:w="10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148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148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before="24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таж общий/педагогический </w:t>
            </w:r>
          </w:p>
        </w:tc>
        <w:tc>
          <w:tcPr>
            <w:tcW w:w="10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148" w:type="dxa"/>
            <w:vMerge w:val="restart"/>
            <w:tcBorders/>
          </w:tcPr>
          <w:p>
            <w:pPr>
              <w:pStyle w:val="Normal"/>
              <w:spacing w:before="24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ДОУ (наименование полностью) </w:t>
            </w:r>
          </w:p>
        </w:tc>
        <w:tc>
          <w:tcPr>
            <w:tcW w:w="10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148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before="24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действия последней аттестации</w:t>
            </w:r>
          </w:p>
        </w:tc>
        <w:tc>
          <w:tcPr>
            <w:tcW w:w="10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148" w:type="dxa"/>
            <w:tcBorders/>
          </w:tcPr>
          <w:p>
            <w:pPr>
              <w:pStyle w:val="Normal"/>
              <w:spacing w:before="24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Эксперты </w:t>
            </w:r>
          </w:p>
        </w:tc>
        <w:tc>
          <w:tcPr>
            <w:tcW w:w="10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70"/>
        <w:gridCol w:w="3940"/>
        <w:gridCol w:w="6370"/>
        <w:gridCol w:w="1215"/>
        <w:gridCol w:w="1215"/>
        <w:gridCol w:w="1215"/>
      </w:tblGrid>
      <w:tr>
        <w:trPr>
          <w:trHeight w:val="260" w:hRule="atLeast"/>
        </w:trPr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6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ллы </w:t>
            </w:r>
          </w:p>
        </w:tc>
      </w:tr>
      <w:tr>
        <w:trPr>
          <w:trHeight w:val="32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ый год</w:t>
            </w:r>
          </w:p>
        </w:tc>
      </w:tr>
      <w:tr>
        <w:trPr>
          <w:trHeight w:val="24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Личные достижения профессиональной деятельности педагога</w:t>
            </w:r>
          </w:p>
        </w:tc>
      </w:tr>
      <w:tr>
        <w:trPr>
          <w:trHeight w:val="299" w:hRule="atLeast"/>
        </w:trPr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специальное педагогическое образова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шее педагогическое образова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е высшее образова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ы повышения квалифик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в магистратуре, аспирантуре, соискательство и др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зличных конкурсах профессионального мастерства и проектах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 уровен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уровен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уровен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уровен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ды, поощрени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ы, благодарности муниципального, регионального уровня (за межаттестационный период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(за период педагогической деятельности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ания (за период педагогической деятельности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опыта педагогической деятельности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Результативность педагогической деятельности</w:t>
            </w:r>
          </w:p>
        </w:tc>
      </w:tr>
      <w:tr>
        <w:trPr>
          <w:trHeight w:val="610" w:hRule="atLeast"/>
        </w:trPr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и сохранение здоровья детей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етей, охраны здоровья, заботы об эмоциональном благополучии детей и соблюдении санитарно-гигиенических норм во время занятий и физкультурно-оздоровительных мероприят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травматизме дет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индивидуальных и возрастных особенностей детей в процессе образовательной деятельности, организация коррекционно - профилактической работы с деть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педагогического диагностирования детей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формированности у детей интегративных качеств в соответствии с программой ДО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Эффективность педагогической деятельности</w:t>
            </w:r>
          </w:p>
        </w:tc>
      </w:tr>
      <w:tr>
        <w:trPr>
          <w:trHeight w:val="405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 – методическое обеспечение образовательного процесса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документации по организации образовательного процесс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целесообразной развивающей среды в соответствии с развитием детской двигательной деятельн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о-творческая, опытно-экспериментальная работа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азличных форм работы с детьми с учетом интеграции образовательных областей и видов детской деятельн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овременных образовательных технолог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экспериментальной деятельности (в рамках экспериментальной работы в ДОУ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тительская деятельность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едагогами ДО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 ДО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работе конференций, выставок, презентаци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Уровень коммуникативной культур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анкетирование участников образовательного процесса с занесением результатов обработанных данных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развитию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тестирование)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ровня общительности (тестирование) Авт.В.Ф.Ряховский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 предрасположенность к конфликтному поведению (тестирование) Авт.К. Томас (адаптирована Н.В.Гришиной)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эмпати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тестирование)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омендуемый рейтинг соответствия  высшей квалификационной категории по должности «инструктор по физической культуре»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воды и рекомендации по результатам экспертизы:</w:t>
      </w:r>
    </w:p>
    <w:p>
      <w:pPr>
        <w:pStyle w:val="Normal"/>
        <w:rPr/>
      </w:pPr>
      <w:r>
        <w:rPr>
          <w:b/>
          <w:sz w:val="20"/>
          <w:szCs w:val="20"/>
        </w:rPr>
        <w:t>Профессионализм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 xml:space="preserve"> аттестуемого __________________________________________________________________________ 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>Результативность (продуктивность) педагогической деятельности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ффективность педагогической деятельности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ровень коммуникативной культуры педагога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уководитель экспертной группы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Эксперты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 модельным паспортом ознакомлен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</w:t>
      </w:r>
      <w:r>
        <w:rPr>
          <w:b/>
          <w:sz w:val="20"/>
          <w:szCs w:val="20"/>
        </w:rPr>
        <w:t>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</w:t>
      </w:r>
      <w:r>
        <w:rPr>
          <w:b/>
          <w:sz w:val="20"/>
          <w:szCs w:val="20"/>
        </w:rPr>
        <w:t>(подпись аттестуемого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b/>
          <w:sz w:val="20"/>
          <w:szCs w:val="20"/>
        </w:rPr>
        <w:t>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</w:t>
      </w:r>
      <w:r>
        <w:rPr>
          <w:b/>
          <w:sz w:val="20"/>
          <w:szCs w:val="20"/>
        </w:rPr>
        <w:t>(подпись руководителя учреждени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b/>
          <w:sz w:val="20"/>
          <w:szCs w:val="20"/>
        </w:rPr>
        <w:t>(дата, печа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54:00Z</dcterms:created>
  <dc:creator>user</dc:creator>
  <dc:description/>
  <cp:keywords/>
  <dc:language>en-US</dc:language>
  <cp:lastModifiedBy>2481</cp:lastModifiedBy>
  <cp:lastPrinted>2009-10-28T20:22:00Z</cp:lastPrinted>
  <dcterms:modified xsi:type="dcterms:W3CDTF">2011-02-24T04:41:00Z</dcterms:modified>
  <cp:revision>13</cp:revision>
  <dc:subject/>
  <dc:title>Модельный паспорт воспитателя ДОУ</dc:title>
</cp:coreProperties>
</file>